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ge">
              <wp:posOffset>2909570</wp:posOffset>
            </wp:positionV>
            <wp:extent cx="6994525" cy="4001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452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481838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5"/>
                              <w:gridCol w:w="630"/>
                              <w:gridCol w:w="4050"/>
                              <w:gridCol w:w="1080"/>
                              <w:gridCol w:w="1193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588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VIS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YM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V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PPRO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40.95pt;mso-wrap-distance-left:9.35pt;mso-wrap-distance-right:0pt;mso-wrap-distance-top:0pt;mso-wrap-distance-bottom:0pt;margin-top:0pt;mso-position-vertical:top;mso-position-vertical-relative:margin;margin-left:17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5"/>
                        <w:gridCol w:w="630"/>
                        <w:gridCol w:w="4050"/>
                        <w:gridCol w:w="1080"/>
                        <w:gridCol w:w="1193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7588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VISIONS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YM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V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CRIPTI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ROVED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4818380" cy="1078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36"/>
                              <w:gridCol w:w="779"/>
                              <w:gridCol w:w="450"/>
                              <w:gridCol w:w="540"/>
                              <w:gridCol w:w="1890"/>
                              <w:gridCol w:w="720"/>
                              <w:gridCol w:w="473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26870" cy="64135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93" t="-235" r="-93" b="-2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6870" cy="641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NAME OF FIRM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TITLE OF DWG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AL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HEET 1of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84.9pt;mso-wrap-distance-left:9.35pt;mso-wrap-distance-right:0pt;mso-wrap-distance-top:0pt;mso-wrap-distance-bottom:0pt;margin-top:658.65pt;mso-position-vertical:bottom;mso-position-vertical-relative:margin;margin-left:17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36"/>
                        <w:gridCol w:w="779"/>
                        <w:gridCol w:w="450"/>
                        <w:gridCol w:w="540"/>
                        <w:gridCol w:w="1890"/>
                        <w:gridCol w:w="720"/>
                        <w:gridCol w:w="473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6870" cy="6413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3" t="-235" r="-93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687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5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NAME OF FIRM]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2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TITLE OF DWG.]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ALE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EET 1of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477" w:gutter="0" w:header="0" w:top="477" w:footer="0" w:bottom="49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20:54:00Z</dcterms:created>
  <dc:creator>Michael Kennard</dc:creator>
  <dc:description/>
  <cp:keywords/>
  <dc:language>en-US</dc:language>
  <cp:lastModifiedBy>Michael Kennard</cp:lastModifiedBy>
  <cp:lastPrinted>2005-10-07T14:53:00Z</cp:lastPrinted>
  <dcterms:modified xsi:type="dcterms:W3CDTF">2005-10-07T21:05:00Z</dcterms:modified>
  <cp:revision>5</cp:revision>
  <dc:subject/>
  <dc:title>REVISIONS</dc:title>
</cp:coreProperties>
</file>